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  <w:szCs w:val="32"/>
          <w:lang w:val="en-US" w:eastAsia="en-US"/>
        </w:rPr>
      </w:pPr>
      <w:r>
        <w:rPr>
          <w:rFonts w:cs="ISOCPEUR" w:ascii="ISOCPEUR" w:hAnsi="ISOCPEUR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  <w:szCs w:val="32"/>
        </w:rPr>
      </w:pPr>
      <w:r>
        <w:rPr>
          <w:rFonts w:cs="ISOCPEUR" w:ascii="ISOCPEUR" w:hAnsi="ISOCPEUR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32"/>
          <w:szCs w:val="32"/>
        </w:rPr>
      </w:pPr>
      <w:r>
        <w:rPr>
          <w:rFonts w:cs="Calibri" w:ascii="Calibri" w:hAnsi="Calibri"/>
          <w:b w:val="false"/>
          <w:bCs w:val="false"/>
          <w:sz w:val="32"/>
          <w:szCs w:val="32"/>
        </w:rPr>
        <w:t>REVITALIZACE MĚSTSKÉHO PARKU MASARYKOVY SADY – HRÁDEK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TAPA I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D. TECHNICKÁ ZPRÁVA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ROJEKTOVÁ DOKUMENTACE K PROVEDENÍ STAVB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>SO 01    KOMUNIKACE A OSTATNÍ ZPEVNĚNÉ PLOCHY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sz w:val="28"/>
          <w:szCs w:val="28"/>
        </w:rPr>
        <w:t>Identifikační údaje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Název stavby:</w:t>
        <w:tab/>
        <w:tab/>
        <w:tab/>
        <w:t>Revitalizace městského parku Masarykovy sady - Hrádek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Místo stavby:</w:t>
        <w:tab/>
        <w:tab/>
        <w:tab/>
        <w:t>Park Masarykovy sady, Hrádek Třebíč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Katastrální území:</w:t>
        <w:tab/>
        <w:tab/>
        <w:t>Podklášteří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uh stavby:</w:t>
        <w:tab/>
        <w:tab/>
        <w:tab/>
        <w:t>Revitalizace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Dotčené pozemky:</w:t>
        <w:tab/>
        <w:tab/>
      </w:r>
      <w:r>
        <w:rPr>
          <w:rFonts w:cs="Calibri" w:ascii="Calibri" w:hAnsi="Calibri"/>
          <w:b w:val="false"/>
          <w:bCs w:val="false"/>
          <w:iCs/>
          <w:spacing w:val="-10"/>
          <w:sz w:val="24"/>
          <w:szCs w:val="24"/>
        </w:rPr>
        <w:t xml:space="preserve">p.č. 84/1, 85, 86, 87, 88, 89/1, 89/3, 89/6, 89/7, 89/8, 89/8, 89/9, 89/10, </w:t>
        <w:tab/>
        <w:tab/>
        <w:tab/>
        <w:tab/>
        <w:t xml:space="preserve">89/11, 89/20, 89/21, 89/22, 89/23, 89/24, 89/25,  89/26, 105/1,  </w:t>
        <w:tab/>
        <w:t xml:space="preserve">107/6, </w:t>
        <w:tab/>
        <w:tab/>
        <w:tab/>
        <w:tab/>
        <w:t xml:space="preserve">107/7, 576/1, 577, 578, st.1404, st.1405, 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řizovatel:</w:t>
        <w:tab/>
        <w:tab/>
        <w:tab/>
        <w:t>Město Třebíč, Karlovo nám. 104/55, 67401 Třebíč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Projektanti:</w:t>
        <w:tab/>
        <w:tab/>
        <w:tab/>
        <w:t>Ing.arch. Petr Fabík 724 193 081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Bc. Lukáš Svobod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ční kancelář:</w:t>
        <w:tab/>
        <w:tab/>
        <w:t>Atelier Fabík, Janouškova 20, Třebíč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Zodpovědný projektant:</w:t>
        <w:tab/>
        <w:t>Ing. Arnošt Fabík 602 724 580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AH: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</w:t>
        <w:tab/>
        <w:t>Stávající stav</w:t>
        <w:tab/>
      </w:r>
    </w:p>
    <w:p>
      <w:pPr>
        <w:pStyle w:val="Normal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Navrhovaný stav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STÁVAJÍCÍ STAV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u w:val="none"/>
        </w:rPr>
        <w:t>Městský park se nachází v intravilánu města Třebíč, k.ú. Podklášteří, v hustě zastavěném území. Park se nachází na vyvýšenině nad řekou Jihlavou a údolím Týnského potoka. Na Východní straně navazuje na skalnatý ostroh s  Masarykovou vyhlídkou. Na západní straně v místě hlavní příjezdové cesty přechází do městské čtvrti s rodinnými domy. Část jižní strany se skalnatými jižními svahy sousedí se čtvrtí Zámostí, která je zapsána na seznamu UNESCO. Ze severní strany sousedí z části se židovským hřbitov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Území je napojeno na stávající veřejnou dopravní a technickou infrastrukturu.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V současné době  se v parku nachází obousměrná příjezdová komunikace š. 6m s asfaltovým povrchem, která sloužila jako přístupová cesta k bývalému domu mládeže z ulice Hanělova. Na ni je napojena jednosměrná asfaltová komunikace vedoucí přes část parku k rodinnému domu.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>Sít pěších cest (převážně nezpevněných) je v současnosti vytvořena. V daném území se nacházejí pěší cesty, které byly vytvořeny při založení parku. Dále jsou tu cesty, které vznikly samovolně v průběhu užívání parku. Tuto vytvořenou sít cest je nutno uspořádat a zpřehlednit.</w:t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Stávající pěší cesty jsou řešeny jako přírodní cesty bez ohraničení obrubou. Stav cest odpovídá působení povětrnostních podmínek. Místy se objevují nerovnosti a výmoly.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8"/>
          <w:szCs w:val="28"/>
        </w:rPr>
        <w:t>2. NAVRHOVANÝ STAV: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</w:rPr>
        <w:t xml:space="preserve">Předmětem řešení první etapy je hlavní cesta parku, procházející osou lipové aleje. Začátek cesty navazuje na příjezdovou komunikaci označovanou CESTA 1, která je navržena z povrchem z žulového odseku (řešeno v další etapě). Provedení výškové úrovně povrchu realizované  CESTY 2 musí zohledňovat budoucí výšku dlažby příjezdové cesty, aby nedošlo k výškovému rozdílu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  <w:t>ETAPA I</w:t>
      </w:r>
    </w:p>
    <w:p>
      <w:pPr>
        <w:pStyle w:val="Normal"/>
        <w:spacing w:lineRule="auto" w:line="240"/>
        <w:jc w:val="left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  <w:u w:val="none"/>
        </w:rPr>
        <w:t>CESTA 2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 xml:space="preserve">Popis 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/>
      </w:pPr>
      <w:r>
        <w:rPr>
          <w:rFonts w:cs="Calibri" w:ascii="Calibri" w:hAnsi="Calibri"/>
          <w:sz w:val="20"/>
          <w:szCs w:val="20"/>
          <w:u w:val="none"/>
        </w:rPr>
        <w:t xml:space="preserve">Hlavní páteřní cesta parkem. Cesta navazuje na hlavní příjezdovou komunikaci CESTA 1 z žulového odseku (řešena v následujících etapách), ukončena je na konci nově vysazené aleje v severní části, objektem s reflexní nerezovou plochou (řešen v jiné etapě). Předmětem návrhu byla změna trasování. Dojde k přemístění trasy cesty na středovou osu lipové aleje. Dále dojde k obnovení původního oblouku aleje, dnes zaniklého v porostu borovicového háje. </w:t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V trase dnes stávající cesty dojde k navýšení nivelety nasypáním podkladních vrstev. V místě nově vzniklé trasy v borovicovém háji, severní a nově vysazované části aleje dojde nejdříve k odstranění travního drnu, až poté k vyrovnání povrchu a položení podkladních vrstev. Odebraná zemina bude uskladněna na předem domluvené skládce, následně bude použita na dokončovací sadovnické práce.</w:t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Z důvodu výskytu kořenového systému alejových líp se bude jednat spíše o násypy. Detailnější informace o terénních podmínkách a skladbách konstrukcí viz. jednotlivé výkresy příčných řezů A1, A2...</w:t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Ve dvou místech trasa cesty prochází přes výškový skok dvou mezí o výškovém rozdílu cca. 1m. Zde bude provedeno lokální vysvahování s mírným podélným sklonem.</w:t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Konstrukční a materiálové řešení:</w:t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76"/>
        <w:ind w:left="0" w:right="0" w:hanging="0"/>
        <w:rPr/>
      </w:pPr>
      <w:r>
        <w:rPr>
          <w:rFonts w:cs="Calibri" w:ascii="Calibri" w:hAnsi="Calibri"/>
          <w:sz w:val="20"/>
          <w:szCs w:val="20"/>
          <w:u w:val="none"/>
        </w:rPr>
        <w:t xml:space="preserve">Cesta bude provedena v nové délce 643m (1608m2) jako mlatová s povrchem z lomové prosívky na podkladu z mechanicky zpevněného kameniva. Šířka cesty je 2,5m. Cesta bude provedena bez obruby. </w:t>
      </w:r>
      <w:r>
        <w:rPr>
          <w:rFonts w:cs="Calibri" w:ascii="Calibri" w:hAnsi="Calibri"/>
          <w:i/>
          <w:iCs/>
          <w:sz w:val="20"/>
          <w:szCs w:val="20"/>
          <w:u w:val="none"/>
        </w:rPr>
        <w:t>Detailnější popis viz. přiložené výkresy příčných řezů.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i/>
          <w:iCs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i/>
          <w:iCs/>
          <w:sz w:val="20"/>
          <w:szCs w:val="20"/>
          <w:u w:val="none"/>
        </w:rPr>
        <w:t>Poznámka: (Dojde k navýšení nivelety stávající cesty z důvodu ochrany kořenového systému stromů v aleji.)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4253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4253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ladba mlatové cesty</w:t>
      </w:r>
    </w:p>
    <w:p>
      <w:pPr>
        <w:pStyle w:val="Normal"/>
        <w:tabs>
          <w:tab w:val="clear" w:pos="720"/>
          <w:tab w:val="left" w:pos="4253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Nášlapná vrstv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 xml:space="preserve">-upravená lomová výsivka 0-4mm </w:t>
        <w:tab/>
        <w:tab/>
        <w:tab/>
        <w:tab/>
        <w:t>tl.40mm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Podkladní vrstvy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40"/>
        <w:ind w:left="0" w:right="0" w:hanging="0"/>
        <w:rPr/>
      </w:pP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-mechanicky zpevn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 xml:space="preserve">ěné kamenivo MZK fr. 0-32 mm 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40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>(ČSN 736126-1), hutněné po vrstvách</w:t>
      </w: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ab/>
        <w:t>tl.150m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Obruby cest 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Cesta bude provedena po celé délce bez obruby.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STATNÍ ZPEVNĚNÉ PLOCHY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Zpevněné plochy pod lavičkami 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color w:val="000000"/>
          <w:sz w:val="20"/>
          <w:szCs w:val="20"/>
          <w:u w:val="none"/>
        </w:rPr>
        <w:t xml:space="preserve">Pod lavičky M-L1 je navržena zpevněná plocha z žulových odseků na podkladní vrstvě z drcenného kameniva. 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>Obruba této obdélníkové plochy bude řešena použitím odseků větších rozměrů ložených do betonu.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>Plocha musí být vodorovná.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>Plocha pod lavičkami – žulový odsek</w:t>
        <w:tab/>
        <w:tab/>
        <w:t>4,8m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  <w:vertAlign w:val="superscript"/>
        </w:rPr>
        <w:t>2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 xml:space="preserve"> 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  <w:t>Skladba k-ce z žulového odseku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/>
          <w:bCs/>
          <w:color w:val="000000"/>
          <w:position w:val="0"/>
          <w:sz w:val="20"/>
          <w:sz w:val="20"/>
          <w:szCs w:val="20"/>
          <w:u w:val="single"/>
          <w:vertAlign w:val="baseline"/>
        </w:rPr>
        <w:t>N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ášlapná vrstv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 xml:space="preserve">-žulové odseky, sypané spáry </w:t>
      </w:r>
      <w:r>
        <w:rPr>
          <w:rFonts w:cs="ISOCPEUR" w:ascii="ISOCPEUR" w:hAnsi="ISOCPEUR"/>
          <w:b/>
          <w:bCs/>
          <w:color w:val="000000"/>
          <w:sz w:val="20"/>
          <w:szCs w:val="20"/>
          <w:u w:val="none"/>
        </w:rPr>
        <w:t>(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ČŠN EN 1342)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ab/>
        <w:tab/>
        <w:t>tl. (80) 100mm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Podkladní vrstvy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>-zhutněné drcené kamenivo 4-8 mm (ČSN 736126-1)</w:t>
        <w:tab/>
        <w:tab/>
        <w:t>tl.30mm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>-zhutněné drcené kamenivo 16-32 mm (ČSN 736126-1)</w:t>
        <w:tab/>
        <w:t>tl.150mm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single"/>
        </w:rPr>
        <w:t>Durbachitové pole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kupina volně seskupených kamenů s místního druhu kamene Durbachit s různými velikostmi od balvanů po menhiry </w:t>
      </w:r>
      <w:r>
        <w:rPr>
          <w:rFonts w:cs="Calibri" w:ascii="Calibri" w:hAnsi="Calibri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(velikost v závislosti na kapacitě dopravy a manipulace)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. Kameny jsou přirozeně rozmístěny na ploše </w:t>
      </w:r>
    </w:p>
    <w:p>
      <w:pPr>
        <w:pStyle w:val="Default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z mlatového povrchu na podkladu z drceného kameniva ohraničené obrubou z žulové kostky 80x100mm ložené </w:t>
      </w:r>
    </w:p>
    <w:p>
      <w:pPr>
        <w:pStyle w:val="Default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do betonu. Plocha pole 50m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vertAlign w:val="superscript"/>
        </w:rPr>
        <w:t>2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.</w:t>
      </w:r>
    </w:p>
    <w:p>
      <w:pPr>
        <w:pStyle w:val="Default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Nášlapná vrstva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 xml:space="preserve">-upravená lomová výsivka 0-4mm </w:t>
        <w:tab/>
        <w:tab/>
        <w:tab/>
        <w:tab/>
        <w:t>tl.40mm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Podkladní vrstvy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40"/>
        <w:ind w:left="0" w:right="0" w:hanging="0"/>
        <w:rPr/>
      </w:pP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-mechanicky zpevn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</w:rPr>
        <w:t xml:space="preserve">ěné kamenivo MZK fr. 0-32 mm 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40"/>
        <w:ind w:left="0" w:right="0" w:hanging="0"/>
        <w:rPr/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(ČSN 736126-1), hutněné po vrstvách</w:t>
      </w: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ab/>
        <w:t>tl.150m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40"/>
        <w:ind w:left="0" w:right="0" w:hanging="0"/>
        <w:rPr>
          <w:rFonts w:ascii="Calibri" w:hAnsi="Calibri" w:cs="Calibri"/>
          <w:b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spacing w:lineRule="auto" w:line="240"/>
        <w:ind w:left="0" w:right="0" w:hanging="0"/>
        <w:rPr>
          <w:rFonts w:ascii="Calibri" w:hAnsi="Calibri" w:cs="Calibri"/>
          <w:b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/>
          <w:b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>Kapacity cest a zpevněných ploch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  <w:t>CESTA 2</w:t>
        <w:tab/>
        <w:tab/>
        <w:tab/>
        <w:t>š.2,5m</w:t>
        <w:tab/>
        <w:tab/>
        <w:t>dl.643m</w:t>
        <w:tab/>
        <w:tab/>
        <w:t>A=1608m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  <w:vertAlign w:val="superscript"/>
        </w:rPr>
        <w:t>2</w:t>
      </w:r>
      <w:r>
        <w:rPr>
          <w:rFonts w:cs="Calibri" w:ascii="Calibri" w:hAnsi="Calibri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>mlat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  <w:t>Durbachitové pole</w:t>
        <w:tab/>
        <w:tab/>
        <w:tab/>
        <w:tab/>
        <w:tab/>
        <w:t>A=50m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  <w:vertAlign w:val="superscript"/>
        </w:rPr>
        <w:t>2</w:t>
      </w:r>
      <w:r>
        <w:rPr>
          <w:rFonts w:cs="Calibri" w:ascii="Calibri" w:hAnsi="Calibri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>mlat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sz w:val="20"/>
          <w:szCs w:val="20"/>
          <w:u w:val="single"/>
        </w:rPr>
        <w:t>b) Likvidace povrchových deštových vo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smene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 xml:space="preserve">Odvádění povrchových dešťových vod z navrhovaných komunikačních úprav je provedeno jejich min. podélným a příčným spádováním. </w:t>
      </w:r>
    </w:p>
    <w:p>
      <w:pPr>
        <w:pStyle w:val="Textpsmene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Likvidace srážkových vod z povrchů, mlatových cest a zpevněných ploch je řešena přirozeným vsakem do okolního prostředí.</w:t>
      </w:r>
    </w:p>
    <w:p>
      <w:pPr>
        <w:pStyle w:val="Textpsmene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 ochranu proti vymýlání povrchu cesty vodou budou v místech předpokládaného namáhání ( větší sklon, místa pod svahy) vytvořeny příčné odvodňovací kanálky z žulových kostek o formátu 8x8cm s odvodněním do okolního prostředí.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sz w:val="20"/>
          <w:szCs w:val="20"/>
          <w:u w:val="single"/>
        </w:rPr>
        <w:t>c) Technická infrastruktura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sz w:val="20"/>
          <w:szCs w:val="20"/>
          <w:lang w:eastAsia="cs-CZ"/>
        </w:rPr>
        <w:t xml:space="preserve">Součástí 1. etapy je realizace uložení kabelové chráničky pro VO </w:t>
      </w:r>
      <w:r>
        <w:rPr>
          <w:rFonts w:cs="Calibri" w:ascii="Calibri" w:hAnsi="Calibri"/>
          <w:strike/>
          <w:sz w:val="20"/>
          <w:szCs w:val="20"/>
          <w:lang w:eastAsia="cs-CZ"/>
        </w:rPr>
        <w:t>o</w:t>
      </w:r>
      <w:r>
        <w:rPr>
          <w:rFonts w:cs="Calibri" w:ascii="Calibri" w:hAnsi="Calibri"/>
          <w:sz w:val="20"/>
          <w:szCs w:val="20"/>
          <w:lang w:eastAsia="cs-CZ"/>
        </w:rPr>
        <w:t xml:space="preserve">150mm, vedené částí trasy CESTY 2 v délce 295m </w:t>
      </w:r>
      <w:r>
        <w:rPr>
          <w:rFonts w:cs="Calibri" w:ascii="Calibri" w:hAnsi="Calibri"/>
          <w:i/>
          <w:iCs/>
          <w:sz w:val="20"/>
          <w:szCs w:val="20"/>
          <w:lang w:eastAsia="cs-CZ"/>
        </w:rPr>
        <w:t xml:space="preserve">(viz. situační výkres C.1) </w:t>
      </w:r>
      <w:r>
        <w:rPr>
          <w:rFonts w:cs="Calibri" w:ascii="Calibri" w:hAnsi="Calibri"/>
          <w:i w:val="false"/>
          <w:iCs w:val="false"/>
          <w:sz w:val="20"/>
          <w:szCs w:val="20"/>
          <w:lang w:eastAsia="cs-CZ"/>
        </w:rPr>
        <w:t>pro budoucí uložení kabelu.</w:t>
      </w:r>
      <w:r>
        <w:rPr>
          <w:rFonts w:cs="Calibri" w:ascii="Calibri" w:hAnsi="Calibri"/>
          <w:sz w:val="20"/>
          <w:szCs w:val="20"/>
          <w:lang w:eastAsia="cs-CZ"/>
        </w:rPr>
        <w:t xml:space="preserve"> Trasa uložení chráničky vede v ose komunikace s vyústěním u jednotlivých lamp VO, kde bude provedeno zasmyčkování a následné zasypání zeminou. Souběžně s chráničkou bude v trase veden uzemňovací pásek FeZn. (viz. přiložený vzorový řez)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Obecné informac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ilehlé zelené plochy dotčené stavbou cest a zpevněných ploch budou po dokončení prací uvedeny do původního stavu, ohumusovány a zatravněny.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/>
      </w:pPr>
      <w:r>
        <w:rPr>
          <w:rFonts w:cs="Calibri" w:ascii="Calibri" w:hAnsi="Calibri"/>
          <w:color w:val="000000"/>
          <w:sz w:val="20"/>
          <w:szCs w:val="20"/>
          <w:u w:val="none"/>
        </w:rPr>
        <w:t>V průběhu stavebních prací na provádění cest bude dočasně omezen komunikační provoz parku. Bude vyznačena náhradní obchozí trasa.</w:t>
      </w:r>
    </w:p>
    <w:p>
      <w:pPr>
        <w:pStyle w:val="Textpsmene"/>
        <w:tabs>
          <w:tab w:val="left" w:pos="0" w:leader="none"/>
          <w:tab w:val="left" w:pos="850" w:leader="none"/>
        </w:tabs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Obecné podmínky, BOZP</w:t>
      </w:r>
    </w:p>
    <w:p>
      <w:pPr>
        <w:pStyle w:val="Normal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6379" w:leader="none"/>
        </w:tabs>
        <w:spacing w:lineRule="auto" w:line="240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Veškeré stavební práce je nutno provádět v souladu s platnými normami, předpisy a zákonnými ustanoveními. Při stavebních pracích v pásmu podzemního vedení, v pásmu dálkových kabelů a v pásmu vzdušného vedení je nutné respektovat veškerá příslušná ustanovení, zejména pokud se jedná o způsob provádění zemních prací a zákaz použití mechanizace, povšechně pak zabezpečení vedení a zařízení před poškozením a dbát na dostatečné značení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Zemní práce budou prováděny v souladu s normou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color w:val="000000"/>
            <w:sz w:val="20"/>
            <w:szCs w:val="20"/>
            <w:u w:val="none"/>
          </w:rPr>
          <w:t>ČSN 73 6133</w:t>
        </w:r>
      </w:hyperlink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right" w:pos="6379" w:leader="none"/>
        </w:tabs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right" w:pos="6379" w:leader="none"/>
        </w:tabs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</w:rPr>
        <w:t>Veškerý materiál použitý do díla musí odpovídat ustanovením příslušných ČSN a předpisů. Pro dlažby ČSN 73 6131, štěrkové podsypy ČSN 73 6126 a cementobetonové kryty ČSN 73 6123</w:t>
      </w:r>
      <w:r>
        <w:rPr>
          <w:rFonts w:cs="Calibri" w:ascii="Calibri" w:hAnsi="Calibri"/>
          <w:b w:val="false"/>
          <w:bCs w:val="false"/>
          <w:color w:val="FF0000"/>
          <w:sz w:val="20"/>
          <w:szCs w:val="20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strukce zpevněných ploch komunikací a chodníků je navržena v souladu s technickými podmínkami  TP78 „Katalog vozovek pozemních komunikací“,schválenými MD ČR pod č.j. 23978/95-230 dne 1.12.1996, za předpokladu dodržení standardních návrhových podmínek. Tyto podmínky zejména únosnost zemní pláně, namrzavost, vodní režim a další je potřeba ověřit na místě samém příslušnými zkouškami.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smene"/>
        <w:tabs>
          <w:tab w:val="left" w:pos="0" w:leader="none"/>
          <w:tab w:val="left" w:pos="850" w:leader="none"/>
        </w:tabs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Calibri" w:ascii="Calibri" w:hAnsi="Calibri"/>
          <w:b w:val="false"/>
          <w:bCs w:val="false"/>
          <w:i/>
          <w:iCs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Výkresová část má přednost před výkazem výměr.</w:t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V Třebíči dne 27.4.2020                                                                                                        Vypracoval : Bc. Lukáš Svoboda</w:t>
      </w:r>
    </w:p>
    <w:sect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E)">
    <w:charset w:val="ee"/>
    <w:family w:val="modern"/>
    <w:pitch w:val="default"/>
  </w:font>
  <w:font w:name="ISOCPEUR">
    <w:charset w:val="ee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 "/>
      <w:lvlJc w:val="left"/>
      <w:pPr>
        <w:tabs>
          <w:tab w:val="num" w:pos="283"/>
        </w:tabs>
        <w:ind w:left="3401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3401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firstLine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3"/>
    </w:pPr>
    <w:rPr>
      <w:b/>
      <w:bCs/>
      <w:cap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4"/>
    </w:pPr>
    <w:rPr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567" w:right="0" w:hanging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sz w:val="24"/>
      <w:szCs w:val="24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autoSpaceDE w:val="tru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lineRule="auto" w:line="312"/>
      <w:jc w:val="center"/>
    </w:pPr>
    <w:rPr>
      <w:b/>
      <w:bCs/>
      <w:sz w:val="36"/>
      <w:szCs w:val="36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left="1410" w:right="0" w:hanging="141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ind w:left="708" w:right="0" w:firstLine="762"/>
      <w:jc w:val="both"/>
    </w:pPr>
    <w:rPr>
      <w:rFonts w:ascii="Courier (WE)" w:hAnsi="Courier (WE)" w:cs="Courier (WE)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true"/>
      <w:spacing w:before="0" w:after="120"/>
    </w:pPr>
    <w:rPr>
      <w:sz w:val="16"/>
      <w:szCs w:val="16"/>
      <w:lang w:val="en-US" w:eastAsia="en-US"/>
    </w:rPr>
  </w:style>
  <w:style w:type="paragraph" w:styleId="BodyText21">
    <w:name w:val="Body Text 21"/>
    <w:basedOn w:val="Normal"/>
    <w:qFormat/>
    <w:pPr>
      <w:overflowPunct w:val="false"/>
      <w:ind w:left="0" w:right="0" w:firstLine="708"/>
      <w:jc w:val="both"/>
      <w:textAlignment w:val="baseline"/>
    </w:pPr>
    <w:rPr>
      <w:sz w:val="24"/>
    </w:rPr>
  </w:style>
  <w:style w:type="paragraph" w:styleId="Odstavec">
    <w:name w:val="Odstavec"/>
    <w:basedOn w:val="Normal"/>
    <w:qFormat/>
    <w:pPr>
      <w:suppressAutoHyphens w:val="true"/>
      <w:autoSpaceDE w:val="true"/>
      <w:spacing w:lineRule="auto" w:line="252" w:before="0" w:after="115"/>
      <w:ind w:left="737" w:right="0" w:firstLine="312"/>
      <w:jc w:val="both"/>
    </w:pPr>
    <w:rPr>
      <w:sz w:val="24"/>
      <w:szCs w:val="24"/>
    </w:rPr>
  </w:style>
  <w:style w:type="paragraph" w:styleId="Nadpis1">
    <w:name w:val="nadpis 1."/>
    <w:basedOn w:val="Heading1"/>
    <w:qFormat/>
    <w:pPr>
      <w:numPr>
        <w:ilvl w:val="0"/>
        <w:numId w:val="0"/>
      </w:numPr>
      <w:autoSpaceDE w:val="true"/>
      <w:spacing w:lineRule="auto" w:line="360"/>
      <w:ind w:left="0" w:right="0" w:hanging="0"/>
      <w:outlineLvl w:val="9"/>
    </w:pPr>
    <w:rPr>
      <w:rFonts w:ascii="Arial" w:hAnsi="Arial" w:cs="Arial"/>
      <w:bCs w:val="false"/>
      <w:caps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ender">
    <w:name w:val="Envelope Return"/>
    <w:basedOn w:val="Normal"/>
    <w:pPr>
      <w:autoSpaceDE w:val="true"/>
    </w:pPr>
    <w:rPr>
      <w:rFonts w:ascii="Arial" w:hAnsi="Arial" w:cs="Arial"/>
    </w:rPr>
  </w:style>
  <w:style w:type="paragraph" w:styleId="Podpis">
    <w:name w:val="podpis"/>
    <w:basedOn w:val="Normal"/>
    <w:qFormat/>
    <w:pPr>
      <w:widowControl w:val="false"/>
      <w:tabs>
        <w:tab w:val="clear" w:pos="720"/>
        <w:tab w:val="left" w:pos="-27511" w:leader="none"/>
        <w:tab w:val="left" w:pos="-27496" w:leader="none"/>
        <w:tab w:val="left" w:pos="-27349" w:leader="none"/>
        <w:tab w:val="left" w:pos="-24112" w:leader="none"/>
        <w:tab w:val="right" w:pos="-20887" w:leader="none"/>
      </w:tabs>
      <w:suppressAutoHyphens w:val="true"/>
      <w:autoSpaceDE w:val="true"/>
      <w:spacing w:lineRule="auto" w:line="288"/>
      <w:ind w:left="4225" w:right="0" w:firstLine="1"/>
    </w:pPr>
    <w:rPr>
      <w:rFonts w:ascii="Arial" w:hAnsi="Arial" w:cs="Arial"/>
      <w:sz w:val="24"/>
      <w:lang w:val="en-US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>
      <w:autoSpaceDE w:val="true"/>
      <w:jc w:val="both"/>
    </w:pPr>
    <w:rPr>
      <w:rFonts w:ascii="Arial" w:hAnsi="Arial" w:cs="Arial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psmene">
    <w:name w:val="textpsmene"/>
    <w:basedOn w:val="Normal"/>
    <w:qFormat/>
    <w:pPr>
      <w:tabs>
        <w:tab w:val="clear" w:pos="720"/>
        <w:tab w:val="left" w:pos="850" w:leader="none"/>
      </w:tabs>
      <w:suppressAutoHyphens w:val="true"/>
      <w:autoSpaceDE w:val="true"/>
      <w:ind w:left="425" w:right="0" w:hanging="425"/>
      <w:jc w:val="both"/>
    </w:pPr>
    <w:rPr>
      <w:rFonts w:eastAsia="Arial Unicode MS"/>
      <w:sz w:val="24"/>
      <w:szCs w:val="24"/>
    </w:rPr>
  </w:style>
  <w:style w:type="paragraph" w:styleId="Zkladntext31">
    <w:name w:val="Základní text 31"/>
    <w:basedOn w:val="Normal"/>
    <w:qFormat/>
    <w:pPr>
      <w:tabs>
        <w:tab w:val="clear" w:pos="720"/>
        <w:tab w:val="left" w:pos="4253" w:leader="none"/>
      </w:tabs>
      <w:suppressAutoHyphens w:val="true"/>
      <w:autoSpaceDE w:val="true"/>
      <w:jc w:val="both"/>
    </w:pPr>
    <w:rPr>
      <w:rFonts w:ascii="Arial" w:hAnsi="Arial" w:cs="Arial"/>
      <w:b/>
      <w:sz w:val="22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31166-nahrady-733050-csn-73-305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4:00Z</dcterms:created>
  <dc:creator>ing. Jiří VRBKA</dc:creator>
  <dc:description/>
  <dc:language>en-US</dc:language>
  <cp:lastModifiedBy/>
  <cp:lastPrinted>2020-04-27T15:21:00Z</cp:lastPrinted>
  <dcterms:modified xsi:type="dcterms:W3CDTF">2020-04-27T13:21:27Z</dcterms:modified>
  <cp:revision>129</cp:revision>
  <dc:subject>ARCHITEKTURA</dc:subject>
  <dc:title>Bungalov 82</dc:title>
</cp:coreProperties>
</file>